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5" w:leader="none"/>
          <w:tab w:val="right" w:pos="10466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5973445" cy="77279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  <w:tab w:val="right" w:pos="1046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Załącznik nr 12 do wniosku o rozliczenie grant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Sprawozdanie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z </w:t>
      </w:r>
      <w:r>
        <w:rPr>
          <w:rFonts w:cs="Arial Narrow" w:ascii="Arial Narrow" w:hAnsi="Arial Narrow"/>
        </w:rPr>
        <w:t xml:space="preserve">realizacji grantu w ramach działani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 xml:space="preserve">Wsparcie dla rozwoju lokalnego w ramach inicjatywy LEADER”                                                                                  </w:t>
      </w:r>
      <w:r>
        <w:rPr>
          <w:rFonts w:cs="Arial Narrow" w:ascii="Arial Narrow" w:hAnsi="Arial Narrow"/>
        </w:rPr>
        <w:t>podziałanie</w:t>
      </w:r>
      <w:r>
        <w:rPr>
          <w:rFonts w:cs="Arial Narrow" w:ascii="Arial Narrow" w:hAnsi="Arial Narrow"/>
          <w:b/>
        </w:rPr>
        <w:t xml:space="preserve"> "Wsparcie na wdrażanie operacji w ramach strategii rozwoju lokalnego kierowanego przez społeczność" </w:t>
      </w:r>
      <w:r>
        <w:rPr>
          <w:rFonts w:cs="Arial Narrow" w:ascii="Arial Narrow" w:hAnsi="Arial Narrow"/>
        </w:rPr>
        <w:t>objęte PROW na lata 2014-2020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</w:t>
        <w:tab/>
        <w:t>INFORMACJE OGÓLN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6662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Numer sprawozdan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666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  <w:szCs w:val="24"/>
              </w:rPr>
              <w:t>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gram Rozwoju Obszarów Wiejskich na lata 2014-202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6649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highlight w:val="lightGray"/>
              </w:rPr>
              <w:t>Nazwa działania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highlight w:val="lightGray"/>
              </w:rPr>
            </w:pPr>
            <w:r>
              <w:rPr>
                <w:rFonts w:cs="Arial Narrow" w:ascii="Arial Narrow" w:hAnsi="Arial Narrow"/>
              </w:rPr>
              <w:t>Wsparcie dla rozwoju lokalnego w ramach inicjatywy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highlight w:val="lightGray"/>
              </w:rPr>
            </w:pPr>
            <w:r>
              <w:rPr>
                <w:rFonts w:cs="Arial Narrow" w:ascii="Arial Narrow" w:hAnsi="Arial Narrow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lightGray"/>
              </w:rPr>
            </w:pPr>
            <w:r>
              <w:rPr>
                <w:rFonts w:cs="Arial Narrow" w:ascii="Arial Narrow" w:hAnsi="Arial Narrow"/>
                <w:highlight w:val="lightGray"/>
              </w:rPr>
              <w:t>Nazwa poddziałania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parcie na wdrażanie operacji w ramach strategii rozwoju lokalnego kierowanego przez społeczność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i tytuł operacji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res operacji (odniesienie do celów ogólnych LSR)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0" w:name="__Fieldmark__0_3282038615"/>
            <w:bookmarkStart w:id="1" w:name="__Fieldmark__0_3282038615"/>
            <w:bookmarkEnd w:id="1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Tworzenie warunków dla zrównoważonego rozwoju obszaru LG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</w:rPr>
              <w:instrText xml:space="preserve"> FORMCHECKBOX </w:instrText>
            </w:r>
            <w:r>
              <w:rPr>
                <w:rFonts w:cs="Arial Narrow" w:ascii="Arial Narrow" w:hAnsi="Arial Narrow"/>
              </w:rPr>
              <w:fldChar w:fldCharType="separate"/>
            </w:r>
            <w:bookmarkStart w:id="2" w:name="__Fieldmark__1_3282038615"/>
            <w:bookmarkStart w:id="3" w:name="__Fieldmark__1_3282038615"/>
            <w:bookmarkEnd w:id="3"/>
            <w:r>
              <w:rPr>
                <w:rFonts w:cs="Arial Narrow" w:ascii="Arial Narrow" w:hAnsi="Arial Narrow"/>
              </w:rPr>
            </w:r>
            <w:r>
              <w:rPr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</w:rPr>
              <w:t xml:space="preserve"> Wzrost inicjatyw ukierunkowanych na turystykę i dziedzictwo lokaln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3964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kres realizacji operacji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rozpoczęcia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8605"/>
        <w:gridCol w:w="1441"/>
      </w:tblGrid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 identyfikacyjny beneficjenta pomoc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8. 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Imię i nazwisko / Nazwa beneficjenta pomoc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Adres / siedziba beneficjenta pomoc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Imię (imiona), nazwisko, miejsce zamieszkania i adres osoby uprawnionej do kontaktu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Numer telefonu i faksu osoby uprawnionej do kontaktu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poczty elektronicznej osoby uprawnionej do kontaktu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LG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stanu realizacji projektu grantoweg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5505"/>
      </w:tblGrid>
      <w:tr>
        <w:trPr>
          <w:tblHeader w:val="true"/>
          <w:trHeight w:val="540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 zakończeni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dania wykonane w ramach projektu grantowego</w:t>
            </w:r>
          </w:p>
        </w:tc>
      </w:tr>
      <w:tr>
        <w:trPr>
          <w:trHeight w:val="690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II. INFORMACJA DOTYCZĄCA WYDATKÓW PONIESIONYCH NA REALIZACJĘ OPERACJI ORAZ OSIĄGNIĘTYCH WSKAŹNIK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3023"/>
        <w:gridCol w:w="2845"/>
        <w:gridCol w:w="2683"/>
      </w:tblGrid>
      <w:tr>
        <w:trPr>
          <w:tblHeader w:val="true"/>
          <w:trHeight w:val="525" w:hRule="atLeast"/>
          <w:cantSplit w:val="true"/>
        </w:trPr>
        <w:tc>
          <w:tcPr>
            <w:tcW w:w="78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kres oper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ałkowite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niesione wydatki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 ogólny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 szczegółow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dsięwzięci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02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4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8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ma</w:t>
            </w:r>
          </w:p>
        </w:tc>
        <w:tc>
          <w:tcPr>
            <w:tcW w:w="2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/>
      </w:pPr>
      <w:r>
        <w:rPr>
          <w:rFonts w:cs="Arial Narrow" w:ascii="Arial Narrow" w:hAnsi="Arial Narrow"/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88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Tekstpodstawowy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. WSKAŹNIKI MONITOROWANI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884"/>
        <w:gridCol w:w="1800"/>
        <w:gridCol w:w="1800"/>
        <w:gridCol w:w="3650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Liczba uczestników szkoleń/seminariów/warsztatów, w tym przedstawicieli grupy defaworyzowanej </w:t>
            </w: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(jeśli dotyczy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ężczyźni</w:t>
            </w:r>
          </w:p>
        </w:tc>
        <w:tc>
          <w:tcPr>
            <w:tcW w:w="3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niżej 25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oniżej 25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0 lat i więcej</w:t>
            </w:r>
          </w:p>
        </w:tc>
        <w:tc>
          <w:tcPr>
            <w:tcW w:w="3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351"/>
        <w:gridCol w:w="2461"/>
      </w:tblGrid>
      <w:tr>
        <w:trPr>
          <w:tblHeader w:val="true"/>
          <w:trHeight w:val="240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edsięwzięci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wskaźnika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artość osiągniętego wskaźnika</w:t>
            </w:r>
          </w:p>
        </w:tc>
      </w:tr>
      <w:tr>
        <w:trPr>
          <w:trHeight w:val="101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VI. OŚWIADCZENIE Grantobiorc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, że informacje zawarte w niniejszym sprawozdaniu są zgodne z prawd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4:00Z</dcterms:created>
  <dc:creator>piotr zieliński</dc:creator>
  <dc:description/>
  <cp:keywords/>
  <dc:language>en-US</dc:language>
  <cp:lastModifiedBy>LGDZS</cp:lastModifiedBy>
  <cp:lastPrinted>2015-12-30T10:29:00Z</cp:lastPrinted>
  <dcterms:modified xsi:type="dcterms:W3CDTF">2015-12-30T09:44:00Z</dcterms:modified>
  <cp:revision>5</cp:revision>
  <dc:subject/>
  <dc:title>Sprawozdanie z realizacji operacji w ramach</dc:title>
</cp:coreProperties>
</file>